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17365D"/>
          <w:sz w:val="28"/>
          <w:szCs w:val="28"/>
        </w:rPr>
        <w:t>Самооценка сотрудничества ученика в групп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60527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sz w:val="36"/>
                                <w:szCs w:val="36"/>
                              </w:rPr>
                              <w:t>Учебный проект «Предложения с вводными конструкциями»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pt;height:48.7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rFonts w:ascii="Arial" w:hAnsi="Arial" w:cs="Arial"/>
                          <w:b/>
                          <w:b/>
                          <w:color w:val="002A7E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sz w:val="36"/>
                          <w:szCs w:val="36"/>
                        </w:rPr>
                        <w:t>Учебный проект «Предложения с вводными конструкциями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28"/>
          <w:szCs w:val="28"/>
        </w:rPr>
      </w:pPr>
      <w:r>
        <w:rPr>
          <w:rFonts w:cs="Arial" w:ascii="Arial" w:hAnsi="Arial"/>
          <w:b/>
          <w:color w:val="17365D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.Оцени, насколько хорошо ты работал в группе: используй знаки + или –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Обменяйся оценочными листами с любым членом твоей группы для оценки его самоуправления и сотрудничества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Сравни свои оценки и оценки твоего сотрудничества в группе другим членом группы: совпадают ли они. Отметь для себя, с чем ты согласен и что хотел бы улучшить при работе над следующим проекто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362"/>
      </w:tblGrid>
      <w:tr>
        <w:trPr>
          <w:trHeight w:val="107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Самооценка моих навыков самоуправления и сотрудничества в группе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Оценка другим членом группы моих навыков самоуправления и сотрудничества в группе</w:t>
            </w:r>
          </w:p>
          <w:p>
            <w:pPr>
              <w:pStyle w:val="Normal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Самооценка. Дата ______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 xml:space="preserve">Взаимная оценка. Дата ______ </w:t>
            </w:r>
          </w:p>
          <w:p>
            <w:pPr>
              <w:pStyle w:val="Normal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всегда мере участвовал во всех мероприятиях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сегда участвовал во всех мероприятиях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рал на себя руководство группой в случае необходимости, чтобы мы создали хорошую работу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н брал на себя руководство группой в случае необходимости, чтобы мы создали хорошую работу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Я внимательно выслушал то, что говорили (предлагали) другие члены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нимательно выслушивал то, что говорили (предлагали) другие члены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давал группе конструктивные иде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авал группе конструктивные иде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работал не только индивидуально, но и совместно с другими членами группы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работал не только индивидуально, но и совместно с другими членами групп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ыполнял не только свою часть работы, но и помогал другим.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выполнял не только свою часть работы, но и помогал другим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авершил свои исследования (свою часть работы) вовремя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завершил свои исследования (свою часть работы) вовремя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членам группы не приходилось напоминать мне, чтобы остаться на занятия (встречи группы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у не приходилось напоминать, чтобы остаться на занятия (встречи группы)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Я общался с членами моей группы с уважением, даже если был не согласен с ни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общался с членами группы с уважением, даже если был не согласен с ними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ытался сделать работу над проектом приятной для всей группы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пытался сделать работу над проектом приятной для всей группы.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оддерживал позитивное отношение по поводу проекта, даже когда мы сталкивались с проблема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поддерживал позитивное отношение по поводу проекта, даже когда мы сталкивались с проблемами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65F91"/>
          <w:sz w:val="28"/>
          <w:szCs w:val="28"/>
        </w:rPr>
      </w:pPr>
      <w:r>
        <w:rPr>
          <w:rFonts w:cs="Arial" w:ascii="Arial" w:hAnsi="Arial"/>
          <w:b/>
          <w:color w:val="365F91"/>
          <w:sz w:val="32"/>
          <w:szCs w:val="32"/>
        </w:rPr>
        <w:t>Рефлекс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Как ты оцениваешь себя как участника группы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уже умеешь делать хорошо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Что ты можешь улучшить?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3:00Z</dcterms:created>
  <dc:creator>студент</dc:creator>
  <dc:description/>
  <cp:keywords/>
  <dc:language>en-US</dc:language>
  <cp:lastModifiedBy>студент</cp:lastModifiedBy>
  <dcterms:modified xsi:type="dcterms:W3CDTF">2010-05-17T12:27:00Z</dcterms:modified>
  <cp:revision>3</cp:revision>
  <dc:subject/>
  <dc:title/>
</cp:coreProperties>
</file>